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KLIMATYZATORA PRZENOŚNEGO (POMPY CIEPŁA)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9717200-3 Urządzenia klimatyzac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8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a dostawę klimatyzatora przenośnego (pompy ciepła) dla Wydziału Matematyczno-Przyrodniczego, nr TZ-371/182/12. Nie otwierać przed 11.12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1.1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1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klimatyzatora przenośnego (pompy ciepła) dla Wydziału Matematyczno- Przyrodniczego Akademii im. Jana Długosza w Częstochowie</w:t>
      </w:r>
      <w:r>
        <w:rPr>
          <w:rFonts w:cs="Tahoma" w:ascii="Tahoma" w:hAnsi="Tahoma"/>
        </w:rPr>
        <w:t xml:space="preserve">, </w:t>
        <w:br/>
        <w:t>o minimalnym wyposażeniu i parametrach nie gorszych niż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dajność chłodzenia  - 3520 W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dajność grzania  - 3200 W,+/- 200 W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yp grzania  - pompa ciepła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pięcie zasilania  - 240 V/50 Hz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iltr przeciwbakteryjny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utomatyczna oczyszczanie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yfrowy wyświetlacz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mer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yp kompresora – rotacyjny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unkcja odszraniania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matyczna kontrola temperatury – ta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miary maks. 460x850x420 mm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>waga – maks. 35 kg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Edukacji Technicznej i Bezpieczeństwa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>mgr Barbara Czerwińska</w:t>
        <w:tab/>
        <w:tab/>
        <w:tab/>
        <w:t>z-ca Kanclerza ds. Technicznych i Inwestycj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7:00Z</dcterms:created>
  <dc:creator>administrator</dc:creator>
  <dc:description/>
  <cp:keywords/>
  <dc:language>en-US</dc:language>
  <cp:lastModifiedBy>Oem</cp:lastModifiedBy>
  <cp:lastPrinted>2012-11-21T12:02:00Z</cp:lastPrinted>
  <dcterms:modified xsi:type="dcterms:W3CDTF">2012-12-03T12:28:00Z</dcterms:modified>
  <cp:revision>3</cp:revision>
  <dc:subject/>
  <dc:title>DOKUMENTACJA PRZETARGOWA W SPRAWIE NR REJ</dc:title>
</cp:coreProperties>
</file>